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2132339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4895905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0621041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315779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133855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92391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692798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6703135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6267560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7755163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2959219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5562269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7134142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1729291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5736033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4196525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8654857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2964902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9025758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277603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9181349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4361870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918419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5590044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270085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7715665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3258544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7407552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1900876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7359146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043223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8614111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3246260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7256457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0855840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3644955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1282692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698349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390884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568705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8811631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718631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