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94133521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81402450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25344720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313517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81995709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68656287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52393731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8856038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71924780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96160044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69501952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76098093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