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8836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2242481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160466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1480492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3415692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9202347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7917571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275037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2727769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6645180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0203271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1131330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0289174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1366169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252433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8927088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652154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6487225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15606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0742911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2345769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7717951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2634684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6564867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8950941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6672176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