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026659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0266597"/>
      <w:bookmarkStart w:id="1" w:name="__Fieldmark__0_267026659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67026659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670266597"/>
      <w:bookmarkStart w:id="3" w:name="__Fieldmark__1_267026659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