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9988392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4473809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4499574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7308682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0079783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9582286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9537612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8851389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