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93314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39395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6292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86009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