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847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671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133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3072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