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host of serious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requests the TFTP "blksize" opt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 confused if this option is actually accepted by the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lso seem to break if PMTU discovery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.  This has to be disabled in the kernel on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On Linux, you can disable PMTU discovery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1 &gt; /proc/sys/net/ipv4/ip_no_pmtu_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y cause bad performance for other service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