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3024832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3465611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