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359400442"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10629069"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617817070"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928465783"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792205902"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