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89173354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871858439"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777260255"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705193644"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2213987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