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755283376"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474219569"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12445678"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1881946262"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859160867"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