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574279107"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60392644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736587754"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38734548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278967375"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