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16535264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206463646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63929694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12366730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2552157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