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86991389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243653941"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854364285"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800199304"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06521947"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