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42343460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4468253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8677914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45373144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4626060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56564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