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439155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3717432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6232290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4678393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3908012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4453148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9663015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22671241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233216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