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00717265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17612629"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