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utoFilamentExtractResultAnalysis "Introduction to mrcImageAutoFilamentExtractResult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utoFilamentExtractResult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utoFilamentExtractResul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