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HelicalProjection "Introduction to mrcImageHelical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Helical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Helical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