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ultiCTFDetermination "Introduction to mrcImageMultiCTFDe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ultiCTFDe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ultiCTF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