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PolyROI "Introduction to mrcImagePolyROI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PolyROI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Poly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