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ymmetryFind "Introduction to mrcImageSymmetry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ymmetry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ymmetry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