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ImagepwzCorrelationByFFT "Introduction to mrcRefImagepwzCorrelationBy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ImagepwzCorrelationBy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ImagepwzCorrelationBy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