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pdbCAOnly "Introduction to pdbCA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pdbCA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pdbCA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