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sFilePageMerge "Introduction to psFilePageM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sFilePageM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sFilePag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