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randomNormalGet "Introduction to randomNormal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randomNormal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randomNormal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