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8081704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5835227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2531740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4884364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9100118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41096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