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52526509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62730844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525041876"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92937511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499600342"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20492077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692783545"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89992024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93463935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