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7076695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48063685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35006679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03722775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025241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98386162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