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75514832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5213943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0338279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37496175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1617470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222597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76416101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9877434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6446301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