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89452241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4853726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