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645495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0419286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6799480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04522710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77388388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31836502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