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2173129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16334031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9131224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19346527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1961076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98604099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7734085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5454741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5953930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