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93944699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38298059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