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8750</wp:posOffset>
            </wp:positionH>
            <wp:positionV relativeFrom="page">
              <wp:align>top</wp:align>
            </wp:positionV>
            <wp:extent cx="7778750" cy="1004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04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.95pt;margin-top:321.05pt;width:364.05pt;height:82.95pt;mso-wrap-style:none;v-text-anchor:middle;mso-position-horizontal:center" type="_x0000_t136">
            <v:path textpathok="t"/>
            <v:textpath on="t" fitshape="t" string="RESUME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74295</wp:posOffset>
                </wp:positionV>
                <wp:extent cx="4183380" cy="2556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0" w:name="_Author%232378636391"/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Your Name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val="en-US" w:eastAsia="zh-CN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1" w:name="_Phone%231198133455"/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Phone Number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楷体;楷体_GB2312" w:cs="Times New Roman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2" w:name="_Email%23719136646"/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Email Address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val="en-US" w:eastAsia="zh-CN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 w:cs="Times New Roman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3" w:name="_Address%23468153921"/>
                            <w:r>
                              <w:rPr>
                                <w:rFonts w:eastAsia="楷体;楷体_GB2312" w:cs="Times New Roman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Street Address, City, State, Zip Code]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1.3pt;mso-wrap-distance-left:9.05pt;mso-wrap-distance-right:9.05pt;mso-wrap-distance-top:0pt;mso-wrap-distance-bottom:0pt;margin-top:5.8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lang w:val="en-US" w:eastAsia="zh-CN"/>
                        </w:rPr>
                        <w:t>Nam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4" w:name="_Author%232378636391"/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Your Name]</w:t>
                      </w:r>
                      <w:bookmarkEnd w:id="4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lang w:val="en-US" w:eastAsia="zh-CN"/>
                        </w:rPr>
                        <w:t>Phone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5" w:name="_Phone%231198133455"/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Phone Number]</w:t>
                      </w:r>
                      <w:bookmarkEnd w:id="5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楷体;楷体_GB2312" w:cs="Times New Roman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Email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6" w:name="_Email%23719136646"/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Email Address]</w:t>
                      </w:r>
                      <w:bookmarkEnd w:id="6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lang w:val="en-US" w:eastAsia="zh-CN"/>
                        </w:rPr>
                        <w:t>Address</w:t>
                      </w:r>
                      <w:r>
                        <w:rPr>
                          <w:rFonts w:ascii="Times New Roman" w:hAnsi="Times New Roman" w:cs="Times New Roman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7" w:name="_Address%23468153921"/>
                      <w:r>
                        <w:rPr>
                          <w:rFonts w:eastAsia="楷体;楷体_GB2312" w:cs="Times New Roman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Street Address, City, State, Zip Code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56:17Z</dcterms:created>
  <dc:creator>*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