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-858969660" o:spid="shape_0" fillcolor="silver" stroked="f" o:allowincell="f" style="position:absolute;margin-left:-21.55pt;margin-top:296.15pt;width:458.35pt;height:111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СЕКРЕТНО" trim="t" style="font-family:&quot;Calibri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6:31:00Z</dcterms:created>
  <dc:creator>Cong</dc:creator>
  <dc:description/>
  <dc:language>en-US</dc:language>
  <cp:lastModifiedBy>Cong</cp:lastModifiedBy>
  <dcterms:modified xsi:type="dcterms:W3CDTF">2016-02-29T06:32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0.0.0.0</vt:lpwstr>
  </property>
</Properties>
</file>