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-858970230" o:spid="shape_0" fillcolor="silver" stroked="f" o:allowincell="f" style="position:absolute;margin-left:0pt;margin-top:216.95pt;width:415.25pt;height:270.45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EILT" trim="t" style="font-family:&quot;Calibri&quot;;font-size:12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3:41:00Z</dcterms:created>
  <dc:creator>Cong</dc:creator>
  <dc:description/>
  <dc:language>en-US</dc:language>
  <cp:lastModifiedBy>Cong</cp:lastModifiedBy>
  <dcterms:modified xsi:type="dcterms:W3CDTF">2016-02-29T03:42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0.0.0.0</vt:lpwstr>
  </property>
</Properties>
</file>