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081424189"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201719985"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623308243"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675800280"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253806394"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