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 WARNING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ly a test version of the newsread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ormally announce it when a work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mplete - probably within a week or tw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ree to test it, but do not rely on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uz was a news reader written by Doug MacDonald and had some his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news readers included in the PCIP distribution.  The new Snuz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from versions you may have see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new Snuz uses the WATTCP TCP/IP code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do not need to install NETDEV.SYS drivers in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supports more modern routing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works with packet drivers such as thos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un.soe.clarkson.edu or vax.ft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offers accepta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nuz often exhibits absolutely excruciating sluggishness when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ruth of the NNTP server, not of Snuz - you will usual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it for the acceptance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 now shell out of Snuz and it won't crash.  WATTCP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laced in the background, meaning shelling out to an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o the DOS prompt will not stop WATTCP from process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mote host is a pain and uses keep-alives - no problem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PING your machine while you are shell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ell out press '!', other commands can be found by using 'h' or '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few slight changes were made to the Snuz applicatio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WATTCP configuration files which can simply Snuz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twork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nuz you will need to have at least two files around,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reated with a simple text editor such as edlin or q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TCP.CFG  - should be in the same directory as SNU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 is a sample 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WATTCP.CFG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_ip   = 129.97.176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sk = 255.255.254.0       ; example is a 23 bit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erver = 129.97.129.140   ; a domain n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erver = 129.97.128.196   ; a secondary n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= 129.97.176.1        ; my particular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slist = "waterloo.edu"  ; often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nuz specific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y user's private disk is n: and the n:\internet subdir is temp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UZ.RC=n:\internet\snuz.rc     ; list of subscribed group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UZ.HOST=129.97.128.196        ; news server ipaddr or dn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UZ.FROM=joe@mercy.steamroller ; the current user'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UZ.EDITOR=j:\util\qedit       ; my favou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UZ.SMTP=.\                    ; ignore this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re are tons of other options such as BOO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you can specify local override files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moving portions of the above WATTCP.CFG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ersonal file and using the include dire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in into the user's personal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 the following into the above 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you can move the SNUZ.FROM field to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onal dis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= "c:\local.cfg"      ; must include that subfile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= "?c:\local.cfg"     ; include the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ore configuration details are available via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129.97.128.196 in pub/wattcp/app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UZ.RC     - tells snuz about your current news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ets updated whenever you finish S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ry a sample file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SNUZ.RC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protocols.tcp-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protocols.tcp-ip.ibmp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nerds.radiosh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a simple batch file to run/configure snuz for users, note that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id from an environment variable and I assume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NEWS.BAT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n:\internet\snuz.cfg goto old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first time news user... configuring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n:\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news.announce.newusers 0 &gt;  n:\internet\snuz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uw.general 0             &gt;&gt; n:\internet\snuz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SNUZ.FROM=%userid%       &gt;  n:\internet\snuz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old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the changes I made so far.  Here is some of Dou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bout the original Snuz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uz is a simple netnews reading program. It supports reading and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to an NNTP news server and in conjunction with an smt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st mail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uz is not "rn" or "nn" or "trn". It doesn't have kill fi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llow going to any article in any group. It can save article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uz sometimes says that the host is trying to talk to you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are to it, and recommends quitting. Don't quit, just be pat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sort itself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uz.rc lists the newsgroups you wish to read. It has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wsgroup&gt; &lt;space&gt; &lt;number&gt; (without the &lt;&gt;). Running Snuz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-S Snuz.rc will generate a file containing all the new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erver has, together with appropriate numbers. These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first article you will read upon entering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file produced by "Snuz -S Snuz.rc" to get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You must have at least two good newsgroup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for Snuz is quite simple. Just enter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h" or "?" for a list of commands. If you just keep hitt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gress your way through all your News. One missing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back up a page during the reading of a long artic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beginning by typing "=", or you can type F an ge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editor, which will presumably allow looking around at wi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searching for things. Just be sure to tell Snuz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ost the article again!! This is done by not answering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estion asked after your editor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uz has a simple mechanism so that you see cross-posted items only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only in the newsgroup which appears higher in your snuz.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fferent from the way some other readers work, where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you actually access first in time. This can be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uz has no "post" command. You have to follow-up something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do this by just editing the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ing and mailing mechanism queues up all you items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the end of your session. If you send mail, it spaw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dsmtp.exe" to actually send it; posting is internal.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 my news and mail server, is amazingly slow - sometim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send a single mail or news i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plied smtp mail program dsmtp.exe will send mail items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z if you make a file with appropriate From: myname@a.b.c.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oname@e.f.g.h lines in the header. Just say "dsmtp filename mailserver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dsmtp the filename "sendmail.lst", as does Snuz, i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 a list of files to mail, one filename 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get you config file set up so that you give a vali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if your PC is like mine, mail to it will bounce -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easant situation. Put a place that mail WILL reach in your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est it by sending mail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of Snuz I have written are public domain. It is based o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which are freely distributable but not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contact one of us and we will hopeful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McDonald (mcdonald@aries.scs.uiuc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k Engelke (erick@development.uwaterloo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