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checklists.doc   3.1.1   edited Nov 8 10:3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hecklists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Listviews with Checkabl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program shows how to use listviews with different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able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checklists/checklist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checklists/checklists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nclude checklists/main.cpp 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