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028325330"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254878310"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