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914258720"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518491527"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274798280"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469850576"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426781047"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