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60059416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172011628"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8792987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37554576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601993315"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