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63248166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92678012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5345347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42596682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7892024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