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207191336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87074807"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162670150"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95394759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856349866"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