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2279502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62817575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30617708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5681653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92713795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