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844463997"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1226907135"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601896388"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2133599788"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513997215"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