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041378592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713745718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8422032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