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1386178697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1323212845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115369725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